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65864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1.03. 2023                                                                                                      № 3404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07.02.2023 р. №21-10-0.53-967/2-23 щодо укладення нового договору оренди нежитлових приміщення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3-09T14:10:00Z</dcterms:modified>
  <cp:revision>4</cp:revision>
  <dc:subject/>
  <dc:title>ПРОЕКТ</dc:title>
</cp:coreProperties>
</file>